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Feudalism: Terms, Concep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Middle Ages: Another term for feudalism. Time period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knights, queens, boars, kings (Medieva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anor: Land given by Kin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eddlers: A person who travels from manor to manor. Selling stuff and good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ilgrims: People who travel for religious reas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Fief/Fiefdom: Gift of land given by the King to the Nobles (Lord) in return for allegiance, turns fief into a man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obles: Upper class, Lords/Ladies given land (fief) inherits born into upper class, better than a serf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Barons: Another name for a Nob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Bishops: Priest, head of diocese, comes from Noble class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promotion pow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chelon: Level, higher or lower, level of society, military, floor you’re 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states: Your land, everything you ow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inted: Physical manufacturing of money, stamping coi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Levied: (Levy) power to force or impose a tax or tol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Figurehead: Person with the appearance of power, title, but no real power or authori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Relinquish: Forced to surrender or give something 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edieval: Another term for feudalism or Middle Ag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atholic Church: Only Christian Chur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Coffers: Bank account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supply of mone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arishes: Local, individuals of the Catholic Church. Run by the Pri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ocese: All local parishes in a certain area run by the Bisho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iest: Runs local Parish, listens to your confess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ndigent: Poor, homeless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Latin: Official language of Catholic Church. Dead languag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Allegiance: Loyaly, willing to fight and d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onarch: King, Queen, Prince, Princess. Absolute power and Monar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Realm: All the land you contro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astle: Lord’s home. Also a fortres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Fortress: Fort, protection, defense, hide. Laying a sieg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Knights: Professional soldiers with weapons, armor, and hors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Primogeniture: Oldest son inherits everything (manor)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second son becomes King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third son becomes a  Pri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imitive: Simple, basic, uncomplicat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omplex: Complicated, advance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ommerce: Trading, buying, and selling. A Bussines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avvy: To know or understa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oneylenders: A person or organization whose business is to lend money at inter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color w:val="000000"/>
          <w:sz w:val="20"/>
          <w:szCs w:val="20"/>
        </w:rPr>
      </w:pPr>
      <w:r>
        <w:rPr>
          <w:sz w:val="20"/>
        </w:rPr>
        <w:t xml:space="preserve">Luxury: </w:t>
      </w:r>
      <w:r>
        <w:rPr>
          <w:color w:val="000000"/>
          <w:sz w:val="20"/>
          <w:szCs w:val="20"/>
        </w:rPr>
        <w:t>A pleasure out of the ordinary allowed to oneself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color w:val="000000"/>
          <w:sz w:val="20"/>
          <w:szCs w:val="20"/>
        </w:rPr>
      </w:pPr>
      <w:r>
        <w:rPr>
          <w:sz w:val="20"/>
        </w:rPr>
        <w:t>Advent:</w:t>
      </w:r>
      <w:r>
        <w:rPr>
          <w:rFonts w:cs="Verdana" w:ascii="Verdana" w:hAnsi="Verdana"/>
          <w:color w:val="333333"/>
        </w:rPr>
        <w:t xml:space="preserve"> </w:t>
      </w:r>
      <w:r>
        <w:rPr>
          <w:color w:val="000000"/>
          <w:sz w:val="20"/>
          <w:szCs w:val="20"/>
        </w:rPr>
        <w:t>The period beginning four Sundays before Christmas, observed in commemoration of the coming of Christ into the world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Borough:</w:t>
      </w:r>
      <w:r>
        <w:rPr>
          <w:rFonts w:cs="Verdana" w:ascii="Verdana" w:hAnsi="Verdana"/>
          <w:color w:val="333333"/>
        </w:rPr>
        <w:t xml:space="preserve"> </w:t>
      </w:r>
      <w:r>
        <w:rPr>
          <w:color w:val="000000"/>
          <w:sz w:val="20"/>
          <w:szCs w:val="20"/>
        </w:rPr>
        <w:t>An incorporated municipality smaller than a ci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</w:rPr>
        <w:t>Natural order:</w:t>
      </w:r>
      <w:r>
        <w:rPr>
          <w:rFonts w:cs="Verdana" w:ascii="Verdana" w:hAnsi="Verdana"/>
        </w:rPr>
        <w:t xml:space="preserve"> </w:t>
      </w:r>
      <w:r>
        <w:rPr>
          <w:sz w:val="20"/>
          <w:szCs w:val="20"/>
        </w:rPr>
        <w:t>The physical universe considered as an orderly system subject to natur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Lord/Lady: </w:t>
      </w:r>
      <w:r>
        <w:rPr>
          <w:color w:val="000000"/>
          <w:sz w:val="20"/>
          <w:szCs w:val="20"/>
        </w:rPr>
        <w:t>A person who has authority, control, or power over other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Vassal/Serf: </w:t>
      </w:r>
      <w:r>
        <w:rPr>
          <w:sz w:val="20"/>
          <w:szCs w:val="20"/>
          <w:lang w:val="en"/>
        </w:rPr>
        <w:t>One who enters into mutual obligations with a monarch.</w:t>
      </w:r>
    </w:p>
    <w:sectPr>
      <w:type w:val="nextPage"/>
      <w:pgSz w:w="12240" w:h="15840"/>
      <w:pgMar w:left="72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0:31:00Z</dcterms:created>
  <dc:creator>kellyj</dc:creator>
  <dc:description/>
  <dc:language>en-US</dc:language>
  <cp:lastModifiedBy>Dale</cp:lastModifiedBy>
  <dcterms:modified xsi:type="dcterms:W3CDTF">2009-09-30T20:31:00Z</dcterms:modified>
  <cp:revision>2</cp:revision>
  <dc:subject/>
  <dc:title>Feudalism: Terms, Concepts</dc:title>
</cp:coreProperties>
</file>